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2076341855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1060486871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